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4. október 14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HÉVÜZ Hévíz Városüzemeltetési Korlátolt Felelősségű Társaság felügyelőbizottság válasz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, Városfejlesztési és Ügyrendi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Naszádos Pé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Szvegtrzs2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Szvegtrzs2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/>
      </w:pPr>
      <w:r>
        <w:rPr>
          <w:rFonts w:cs="Arial" w:ascii="Arial" w:hAnsi="Arial"/>
        </w:rPr>
        <w:t>A HÉVÜZ Hévíz Városüzemeltetési Korlátolt Felelősségű Társaság (a továbbiakban: HÉVÜZ Kft.) köteles felügyelőbizottságot működtetni.</w:t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tulajdonban álló gazdasági társaságok takarékosabb működéséről szóló 2009. évi CXXII. törvény 4. § (1) bekezdése úgy rendelkezik általánosságban, hogy a köztulajdonban álló gazdasági társaságnál felügyelőbizottság létrehozása kötelező. A HÉVÜZ Kft-t illetően tehát kötelező felügyelő bizottság választás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felügyelőbizottság három tagból áll. A felügyelő bizottság tagjainak a Képviselő-testület, mint alapító, Szintén Lászlót (ellátja az elnöki teendőket is), Király Zoltán Istvánt. és dr. Gelencsér Anitát választotta 2023. december 31-ig.</w:t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/>
      </w:pPr>
      <w:r>
        <w:rPr>
          <w:rFonts w:cs="Arial" w:ascii="Arial" w:hAnsi="Arial"/>
        </w:rPr>
        <w:t>Mivel a HÉVÜZ Kft-t illetően kötelező felügyelő bizottság választása és a felügyelő bizottság megbízatása 2023. december 31-én lejárt így az alapítónak intézkedni szükséges felügyelő bizottsági tagok megbízásáról. A megbízatás lejárát az átadás-átvétel során észleltük.</w:t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apító a HÉVÜZ Kft-nél korábban 5 évi időtartamra felügyelő bizottságot hozott létre, így javasolt a felügyelő bizottság továbbra is 5 évre történő megbízása. A tagok díjazásban nem részesülnek.</w:t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i Törvénykönyv szerint a felügyelő bizottság jogállása és feladatai a következők: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ügyelőbizottság a jogi személyek tulajdonosi ellenőrzésének egyik legfőbb eszköze. A tulajdonosok felügyelőbizottság létrehozásával ellenőrizhetik a jogi személy törvényes és gazdaságos működését, így legfőképpen az ügyvezetés ténykedéseit. Azaz a tulajdonosok a felügyelőbizottságon keresztül tarthatják szemmel legkézenfekvőbben az ügyvezetést.</w:t>
      </w:r>
      <w:r>
        <w:rPr/>
        <w:t xml:space="preserve"> </w:t>
      </w:r>
      <w:r>
        <w:rPr>
          <w:rFonts w:cs="Arial" w:ascii="Arial" w:hAnsi="Arial"/>
        </w:rPr>
        <w:t xml:space="preserve">A köztulajdonban álló gazdasági társaságok takarékosabb működéséről szóló 2009. évi CXXII. törvény 4. § (1) bekezdése úgy rendelkezik általánosságban, hogy a köztulajdonban álló gazdasági társaságnál felügyelőbizottság létrehozása kötelező. A Hévízi Televíziós NKft-t illetően tehát kötelező felügyelő bizottság választása. A felügyelőbizottság három tagból ál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Ezúton javaslom Szintén László, Király Zoltán István, Petróczi Edit felügyelő bizottsági tagok megválasztását 2024. október 15-től 5 év időtartamra. A jelöltek nyilatkoztak, hogy megbízásuk esetén a tisztséget elfogadják, velük szemben nyilatkozatuk alapján összeférhetetlenségi ok nem áll fen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járás során jogi képviselő igénybevétele kötelező.</w:t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Képviselő-testületet az előterjesztés megtárgyalására és a határozat elfogadására.</w:t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minősített többséget igényel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m"/>
        <w:spacing w:before="240" w:after="24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(amely a HÉVÜZ Hévíz Városüzemeltetési Korlátolt Felelősségű Társaság</w:t>
      </w:r>
    </w:p>
    <w:p>
      <w:pPr>
        <w:pStyle w:val="FCm"/>
        <w:spacing w:before="24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/2024. (X. 14.) számú alapítói határozatának minősül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</w:rPr>
        <w:t xml:space="preserve">Hévíz Város Önkormányzat Képviselő-testülete, mint a </w:t>
      </w:r>
      <w:r>
        <w:rPr>
          <w:rFonts w:cs="Arial" w:ascii="Arial" w:hAnsi="Arial"/>
          <w:lang w:val="en-US" w:eastAsia="en-US"/>
        </w:rPr>
        <w:t>HÉVÜZ Hévíz Városüzemeltetési Korlátolt Felelősségű Társasá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</w:rPr>
        <w:t>Székhely cím: 8380 Hévíz, Kossuth Lajos utca 5. As.2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</w:rPr>
        <w:t>, cégjegyzékszáma: 20-09-077393 adószáma: 28999717-2-20</w:t>
      </w:r>
      <w:r>
        <w:rPr>
          <w:rFonts w:cs="Arial" w:ascii="Arial" w:hAnsi="Arial"/>
          <w:bCs/>
        </w:rPr>
        <w:t xml:space="preserve">) </w:t>
      </w:r>
      <w:r>
        <w:rPr>
          <w:rFonts w:cs="Arial" w:ascii="Arial" w:hAnsi="Arial"/>
        </w:rPr>
        <w:t xml:space="preserve">alapítója a felügyelőbizottság tagjainak 2024. október 15-től 5 év időtartamra, 2029. október 15-ig </w:t>
      </w:r>
    </w:p>
    <w:p>
      <w:pPr>
        <w:pStyle w:val="Listaszerbekezds"/>
        <w:autoSpaceDE w:val="false"/>
        <w:spacing w:lineRule="auto" w:line="240" w:before="0" w:after="0"/>
        <w:ind w:left="36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Szintén László (an: ………. lakóhely: …………….) </w:t>
      </w:r>
    </w:p>
    <w:p>
      <w:pPr>
        <w:pStyle w:val="Bekezds"/>
        <w:ind w:left="708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Petróczi Edit (an: ……… lakóhely: …………………) és </w:t>
      </w:r>
    </w:p>
    <w:p>
      <w:pPr>
        <w:pStyle w:val="Bekezds"/>
        <w:ind w:left="708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Király Zoltán István (an: …………., lakóhely: ……………..) személyeket választja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, mint alapító felkéri az ügyvezetőt, hogy a felügyelőbizottság megbízásából következő intézkedéseket tegye meg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hatalmazza polgármester, hogy alapító Hévíz Város Önkormányzat képviseletében szükséges nyilatkozatokat tegye meg, az okiratokat írja alá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Listaszerbekezds"/>
        <w:spacing w:lineRule="auto" w:line="240" w:before="0" w:after="0"/>
        <w:ind w:left="1428" w:firstLine="696"/>
        <w:contextualSpacing/>
        <w:rPr/>
      </w:pPr>
      <w:r>
        <w:rPr>
          <w:rFonts w:cs="Arial" w:ascii="Arial" w:hAnsi="Arial"/>
        </w:rPr>
        <w:t>HÉVÜZ Kft. ügyvezető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4. október 3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7556"/>
      </w:tblGrid>
      <w:tr>
        <w:trPr/>
        <w:tc>
          <w:tcPr>
            <w:tcW w:w="1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Arial" w:hAnsi="Arial" w:eastAsia="Times New Roman" w:cs="Arial"/>
                <w:i/>
                <w:i/>
                <w:iCs/>
              </w:rPr>
            </w:pPr>
            <w:r>
              <w:rPr>
                <w:rFonts w:eastAsia="Times New Roman" w:cs="Arial" w:ascii="Arial" w:hAnsi="Arial"/>
                <w:i/>
                <w:iCs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6"/>
        <w:gridCol w:w="2308"/>
        <w:gridCol w:w="2240"/>
        <w:gridCol w:w="2298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1"/>
        <w:gridCol w:w="2281"/>
        <w:gridCol w:w="2259"/>
        <w:gridCol w:w="2311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762-9/2023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762-9/2023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sakszvegChar">
    <w:name w:val="Csak szöveg Char"/>
    <w:qFormat/>
    <w:rPr>
      <w:rFonts w:ascii="Arial" w:hAnsi="Arial" w:eastAsia="Times New Roman" w:cs="Calibri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Times New Roman" w:cs="Calibri"/>
      <w:sz w:val="20"/>
      <w:szCs w:val="21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6:38:00Z</dcterms:created>
  <dc:creator>T-Cont Kft</dc:creator>
  <dc:description/>
  <cp:keywords/>
  <dc:language>en-US</dc:language>
  <cp:lastModifiedBy>Bertalan Linda</cp:lastModifiedBy>
  <cp:lastPrinted>2013-11-14T10:07:00Z</cp:lastPrinted>
  <dcterms:modified xsi:type="dcterms:W3CDTF">2024-10-11T07:38:00Z</dcterms:modified>
  <cp:revision>11</cp:revision>
  <dc:subject/>
  <dc:title/>
</cp:coreProperties>
</file>